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Ghizzo, </w:t>
            </w:r>
            <w:r>
              <w:rPr>
                <w:rFonts w:cs="Arial Narrow" w:ascii="Arial Narrow" w:hAnsi="Arial Narrow"/>
                <w:b/>
                <w:sz w:val="24"/>
              </w:rPr>
              <w:t>Marco</w:t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</w:rPr>
              <w:t>04 Marzo 1983</w:t>
            </w:r>
            <w:r>
              <w:rPr>
                <w:rFonts w:cs="Arial Narrow" w:ascii="Arial Narrow" w:hAnsi="Arial Narrow"/>
                <w:smallCaps/>
              </w:rPr>
              <w:t xml:space="preserve">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</w:rPr>
      </w:pPr>
      <w:r>
        <w:rPr/>
        <w:tab/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8"/>
        <w:gridCol w:w="7229"/>
      </w:tblGrid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- a)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30 giugno 2011  al 30 giugno 2016</w:t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indirizzo del datore di lavoro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 Universitaria Integrata di VERONA- Servizio di Otorinolaringoiatria</w:t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i azienda o settore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 Pubblica</w:t>
            </w:r>
          </w:p>
        </w:tc>
      </w:tr>
      <w:tr>
        <w:trPr>
          <w:trHeight w:val="26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i impiego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arto di Otorinolaringoiatria</w:t>
            </w:r>
          </w:p>
        </w:tc>
      </w:tr>
      <w:tr>
        <w:trPr>
          <w:trHeight w:val="26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in formazione specialist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- a)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22 aprile 2016 all’ 8 maggio 2016</w:t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indirizzo del datore di lavoro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te Bene Fratelli Hopital Saint Jean de Dieu- Tanguièta – Benin AFRICA</w:t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i azienda o settore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pital Saint Jean de Dieu</w:t>
            </w:r>
          </w:p>
        </w:tc>
      </w:tr>
      <w:tr>
        <w:trPr>
          <w:trHeight w:val="26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i impiego</w:t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sione Umanitaria di Otorinolaringoiatria</w:t>
            </w:r>
          </w:p>
        </w:tc>
      </w:tr>
      <w:tr>
        <w:trPr>
          <w:trHeight w:val="26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 –a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indirizzo del datore di lavor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i impieg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 –a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indirizzo del datore di lavor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po di impieg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o Volontario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luglio 2010 ad aprile 201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ità Locale Socio Sanitaria n 7- Pieve di Soligo (Treviso)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ità Locale Socio Sanitaria n 7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ulente Medico</w:t>
              <w:br/>
              <w:t>Servizio di Guardia Medica Notturna, Festiva e Prefestiva (TOTALE ore guardia attiva: 947; TOTALE ore reperibilità: 98,50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 maggio 2010 a  gennaio 201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bero professionista </w:t>
            </w:r>
            <w:r>
              <w:rPr/>
              <w:t xml:space="preserve">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tituzione Medici di Medicina General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di Medicina Generale (TOTALE: 88 giorni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</w:tblGrid>
      <w:tr>
        <w:trPr>
          <w:trHeight w:val="277" w:hRule="atLeast"/>
          <w:cantSplit w:val="true"/>
        </w:trPr>
        <w:tc>
          <w:tcPr>
            <w:tcW w:w="303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5005"/>
        <w:gridCol w:w="1091"/>
      </w:tblGrid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 – a)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30 giugno 2011 al 30 giugno 2016. </w:t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niversità degli Studi di Verona, Facoltà di Medicina e Chirurgi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oggetto dello studi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5005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</w:rPr>
              <w:t>Scuola di Specializzazione in Otorinolaringoiatria con Tesi di Laurea dal Titolo: “</w:t>
            </w:r>
            <w:r>
              <w:rPr>
                <w:rFonts w:cs="Arial Narrow" w:ascii="Arial Narrow" w:hAnsi="Arial Narrow"/>
                <w:bCs/>
              </w:rPr>
              <w:t>Chirurgia endoscopica della base cranica anteriore: tecniche ricostruttive con  lembo peduncolato  naso settale”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                                                           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urea specialistica in Otorinolaringoiatria conseguita in data 22 luglio 2016 con votazione di 70/70 e lod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aprile 201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Ferrar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azione all’esercizio della professione medica nella sessione di febbraio 2010 ed iscrizione all’Albo dei Medici e Chirurghi della Provincia di Treviso dal 20/04/2010, n° iscrizione 05040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 – a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Novembre 2009 a Febbraio 2010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oltà di Medicina e Chirurgia dell’Università degli Studi di Ferrar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ame di Stato per l’abilitazione alla professione di Medico Chirurgo 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bilitazione alla professione di Medico Chirurg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 – a 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ottobre 2002 a ottobre 2009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oltà di Medicina e Chirurgia dell’Università degli Studi di Ferrar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rocinio in Chirurgia Generale e Tesi di Laurea dal titolo: “La gestione delle ferite difficili mediante NPWT (Negative Pressure Wound Therapy)”.</w:t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Web"/>
              <w:widowControl/>
              <w:suppressAutoHyphens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urea in Medicina e Chirurgia conseguita il 29 ottobre 2009 con votazione di 106/110.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settembre 2006 a luglio 2007</w:t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àdiz - Facultad de Medicina nell’ambito del programma ERASMUS</w:t>
            </w:r>
          </w:p>
        </w:tc>
      </w:tr>
      <w:tr>
        <w:trPr>
          <w:trHeight w:val="249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rocinio pratico e lezioni frontali di Neurologia, Anatomia Patologica, Reumatologia, Dermatologia, Nefrologia.</w:t>
            </w:r>
          </w:p>
        </w:tc>
      </w:tr>
      <w:tr>
        <w:trPr>
          <w:trHeight w:val="287" w:hRule="atLeast"/>
        </w:trPr>
        <w:tc>
          <w:tcPr>
            <w:tcW w:w="237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(da- a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comunicazioni orali a convegni nazionali/internazionali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</w:rPr>
              <w:t>Qualifica conseguita</w:t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oster  presentati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Qualific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Corsi pratici di dissezione e Anatomia Chirurg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Qualific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ECIPAZIONE A CORSI/CONVEGNI nazionali ed internazional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ASISTICA OPERATORI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                               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e (da – a)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 e tipo di istituto di istruzione o formazion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ali materie / abilità professionali oggetto dello studio</w:t>
            </w:r>
          </w:p>
        </w:tc>
        <w:tc>
          <w:tcPr>
            <w:tcW w:w="113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amento teorico-pratico delle materie frequentate presso la sede di Càdiz con accreditamento riconosciuto dall’Università degli studi di Ferrar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settembre 1997 a giugno 2002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ico Guglielmo Marconi – Conegliano (TV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urità Scientifica con votazione finale 77/100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-22 giugno 20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PO 2016, Lisbon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comunicazione: “Endoscopic ear Surgery in children with anomalous stapes”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or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-28 maggio 20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O 103° CONGRESSO NAZIONALE, Rom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comunicazione:  “L’Approccio endoscopico ai meningiomi della fossa cranica anteriore per via transcribriforme/transplanum”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or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-28 Novembre 2015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DOSCOPY 2015, Nice FRANC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comunicazione: “Endoscopic ear Surgery in anomalous stapes”</w:t>
            </w:r>
          </w:p>
          <w:p>
            <w:pPr>
              <w:pStyle w:val="NormalWeb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or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-30 maggio 2015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° Congresso nazionale della SIO,Rom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comunicazione: “Invasive mycoses of paranasal sinuses”.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or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- 21 APRILE 2015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 xml:space="preserve">st </w:t>
            </w:r>
            <w:r>
              <w:rPr>
                <w:rFonts w:cs="Arial Narrow" w:ascii="Arial Narrow" w:hAnsi="Arial Narrow"/>
              </w:rPr>
              <w:t>World Congress on Endoscopic Ear Surgery, DUBAI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comunicazione: “Endoscopic revision surgery after canal wall down tympanoplasty”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or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 marzo 2015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gresso Regionale GERO, Moden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comunicazione: “Otite media cronica complicata in Meningite otogena”.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lator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1</w:t>
            </w:r>
            <w:r>
              <w:rPr>
                <w:rFonts w:cs="Arial Narrow" w:ascii="Arial Narrow" w:hAnsi="Arial Narrow"/>
              </w:rPr>
              <w:t>8-22 giugno 20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PO 2016, Lisbon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poster: “Bilateral choanal atresia: the double flap endoscopic transnasal technique without nasal stenting”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Co- autore 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1</w:t>
            </w:r>
            <w:r>
              <w:rPr>
                <w:rFonts w:cs="Arial Narrow" w:ascii="Arial Narrow" w:hAnsi="Arial Narrow"/>
              </w:rPr>
              <w:t>8-22 giugno 20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PO 2016, Lisbon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 poster: “Middle ear endoscopic anatomy and surgical implications in management of pediatric cholestatoma”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Co- autore 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al 21 luglio 20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CLO Teaching and Research Center San Francesco di Sales, Arezz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rso di Dissezione AUORL 2016- Segmento orecchi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UTOR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all’ 8 marzo  20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Autonoma de Barcelon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di Anatomia Chirurgica e Dissezione del Naso e dei  Seni Paranasali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ent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5 al 27 ottobre 2015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CLO Teaching and Research Center San Francesco di Sales, Arezz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di Anatomia chirurgica endoscopica dei Seni paranasali e della Base cranic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ente 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 al 16 luglio 2015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CLO Teaching and Research Center San Francesco di Sales, Arezzo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rso di Chirurgia Oto-Cervico-Facciale 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ent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9 al 31 ottobre 2014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ociazione scientifica Otology today, Noventa padovan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base di dissezione del Temporale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Discente </w:t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7 al 9 Aprile 2016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Modena e Veron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 INTERNATIONAL WORKSHOP on ENDOSCOPIC EAR SURGERY 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febbraio 20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OUI VERONA, OCM di  Borgo Trent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OVI PERCORSI DIAGNOSTICO TERAPEUTICI IN AUDIOLOGI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dicembre 2015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spedale di Sassuol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° Videocorso di chirurgia in diretta Argomenti scelti in Otorinolaringoiatri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7 September 2015  </w:t>
            </w:r>
          </w:p>
          <w:p>
            <w:pPr>
              <w:pStyle w:val="NormalWeb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spital Borgo Roma in Verona, Italy. University of Verona     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 xml:space="preserve">SKULL BASE ENDOSCOPY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 luglio 2015                                                                                                     AOUI VERONA, OCM di  Borgo Trent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A PATOLOGIA RINOSINUSALE IN ETA’ PEDIATRIC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>10 giugno 2015                                                                                                AOUI VERONA, OCM di  Borgo Trento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 Deficit Uditivi trasmissivi in Pediatria: dalle malformazioni della catena ossiculare alle otiti medie acute e croniche 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aprile 2015                                                                                                        AOUI VERONA, OCM di  Borgo Trento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abilitazione bionica delle Ipoacusie in età pediatric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 23 al 24 ottobre  2014                                                                                  School of  Medicine, University of Bresci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sensus  conference on salivary gland tumors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ottobre 2014                                                                                             Università di Verona, Ospedale Policlinico B. Rom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ttuali conoscenze sulle lesioni cancerose del cavo orale. L’attività clinica quotidiana e quella specialistic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14 al 17 aprile 2014                                                                                Ospedale di Vittorio Venet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° MASTER DI LARINGOLOGIA ONCOLOGIC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4 al 15 febbraio 2014                                                                                 Congresso Nazionale AUORL , Salerno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gresso Nazionale AUORL e incontro con gli specializzandi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novembre 2013                                                                                        Ospedale di Monselice (PD)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pdate nel carcinoma dell’orofaringe. News nella stadiazione e nel trattament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 ottobre 2013                                                                                                  ASS n3, ASS n5, SVO : Bibione (VE).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e Rinosinusiti Cronich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24 al 27 febbraio 2013                                                                                  AOUI VERONA, Policlinico B Rom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vertAlign w:val="superscript"/>
              </w:rPr>
              <w:t xml:space="preserve">th </w:t>
            </w:r>
            <w:r>
              <w:rPr>
                <w:rFonts w:cs="Arial Narrow" w:ascii="Arial Narrow" w:hAnsi="Arial Narrow"/>
              </w:rPr>
              <w:t xml:space="preserve">International Instructional Course on ABI surgery In Infants and Children 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marzo 2012                                                                                                            Mediserve, San Martino Buon Albergo (VR)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ove evidenze, orientamenti e strategie nella clinica dei disturbi audiovestibolari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5 all’ 8 febbraio 2012                                                                                     AOUI VERONA, Policlinico B Roma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ternational Instructional Course on ABI surgery In Infants and Children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ind w:left="36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8/08/11 al 19/04/13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OUI VERONA, Policlinico B Roma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ersi gradi di competenza nell’esecuzione di interventi chirurgici del distretto oto-cervico-facciale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02/09/13 al 30/05/16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OUI VERONA, OCM B Trento </w:t>
            </w:r>
          </w:p>
          <w:p>
            <w:pPr>
              <w:pStyle w:val="Normal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versi gradi di competenza  nell’esecuzione di interventi chirurgici del distretto oto-cervico-facciale  </w:t>
            </w:r>
          </w:p>
          <w:p>
            <w:pPr>
              <w:pStyle w:val="NormalWeb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500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Altra lingua</w:t>
            </w:r>
          </w:p>
        </w:tc>
        <w:tc>
          <w:tcPr>
            <w:tcW w:w="7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Capacità di lettura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Capacità di scrittura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  <w:tr>
        <w:trPr>
          <w:trHeight w:val="417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Capacità di espressione orale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Altra lingua</w:t>
            </w:r>
          </w:p>
        </w:tc>
        <w:tc>
          <w:tcPr>
            <w:tcW w:w="77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AGNOLO  (Livello B2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Capacità di lettura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</w:rPr>
              <w:t>Capacità di scrittura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cs="Arial Narrow" w:ascii="Arial Narrow" w:hAnsi="Arial Narrow"/>
              </w:rPr>
              <w:t>Capacità di espressione ora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92" w:hRule="atLeast"/>
                <w:cantSplit w:val="true"/>
              </w:trPr>
              <w:tc>
                <w:tcPr>
                  <w:tcW w:w="3051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ind w:left="0" w:right="33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 xml:space="preserve">[ </w:t>
                  </w:r>
                  <w:r>
                    <w:rPr>
                      <w:rFonts w:cs="Arial Narrow" w:ascii="Arial Narrow" w:hAnsi="Arial Narrow"/>
                      <w:b/>
                    </w:rPr>
                    <w:t>ITALIANO ]</w:t>
                  </w:r>
                </w:p>
              </w:tc>
            </w:tr>
          </w:tbl>
          <w:p>
            <w:pPr>
              <w:pStyle w:val="Aaoeeu"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52" w:hRule="atLeast"/>
                <w:cantSplit w:val="true"/>
              </w:trPr>
              <w:tc>
                <w:tcPr>
                  <w:tcW w:w="3051" w:type="dxa"/>
                  <w:tcBorders/>
                </w:tcPr>
                <w:p>
                  <w:pPr>
                    <w:pStyle w:val="Aeeaoaeaa1"/>
                    <w:widowControl/>
                    <w:bidi w:val="0"/>
                    <w:snapToGrid w:val="false"/>
                    <w:jc w:val="right"/>
                    <w:rPr>
                      <w:rFonts w:ascii="Arial Narrow" w:hAnsi="Arial Narrow" w:cs="Arial Narrow"/>
                      <w:b w:val="false"/>
                      <w:b w:val="false"/>
                      <w:smallCaps/>
                      <w:sz w:val="22"/>
                    </w:rPr>
                  </w:pPr>
                  <w:r>
                    <w:rPr>
                      <w:rFonts w:cs="Arial Narrow" w:ascii="Arial Narrow" w:hAnsi="Arial Narrow"/>
                      <w:b w:val="false"/>
                      <w:smallCaps/>
                      <w:sz w:val="22"/>
                    </w:rPr>
                    <w:t>Altra lingua</w:t>
                  </w:r>
                </w:p>
              </w:tc>
              <w:tc>
                <w:tcPr>
                  <w:tcW w:w="751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30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bidi w:val="0"/>
                    <w:snapToGrid w:val="false"/>
                    <w:spacing w:before="20" w:after="20"/>
                    <w:ind w:left="0" w:right="33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 xml:space="preserve">[ </w:t>
                  </w:r>
                  <w:r>
                    <w:rPr>
                      <w:rFonts w:cs="Arial Narrow" w:ascii="Arial Narrow" w:hAnsi="Arial Narrow"/>
                      <w:b/>
                    </w:rPr>
                    <w:t>INGLESE]</w:t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30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bidi w:val="0"/>
                    <w:snapToGrid w:val="false"/>
                    <w:spacing w:before="20" w:after="20"/>
                    <w:ind w:left="0" w:right="33" w:hanging="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i w:val="false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</w:rPr>
                    <w:t>Capacità di lettura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smallCaps/>
                    </w:rPr>
                    <w:t>[</w:t>
                  </w:r>
                  <w:r>
                    <w:rPr>
                      <w:rFonts w:cs="Arial Narrow" w:ascii="Arial Narrow" w:hAnsi="Arial Narrow"/>
                    </w:rPr>
                    <w:t xml:space="preserve"> Indicare il livello: eccellente, buono, elementare. ]</w:t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30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eeaoaeaa2"/>
                    <w:widowControl/>
                    <w:bidi w:val="0"/>
                    <w:snapToGrid w:val="false"/>
                    <w:spacing w:before="20" w:after="20"/>
                    <w:ind w:left="0" w:right="33" w:hanging="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i w:val="false"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  <w:i w:val="false"/>
                    </w:rPr>
                    <w:t>Capacità di scrittura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smallCaps/>
                    </w:rPr>
                    <w:t>[</w:t>
                  </w:r>
                  <w:r>
                    <w:rPr>
                      <w:rFonts w:cs="Arial Narrow" w:ascii="Arial Narrow" w:hAnsi="Arial Narrow"/>
                    </w:rPr>
                    <w:t xml:space="preserve"> Indicare il livello: eccellente, buono, elementare. ]</w:t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3051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aoeeu"/>
                    <w:tabs>
                      <w:tab w:val="clear" w:pos="720"/>
                      <w:tab w:val="left" w:pos="-1418" w:leader="none"/>
                    </w:tabs>
                    <w:bidi w:val="0"/>
                    <w:snapToGrid w:val="false"/>
                    <w:spacing w:before="20" w:after="20"/>
                    <w:ind w:left="0" w:right="33" w:hanging="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• </w:t>
                  </w:r>
                  <w:r>
                    <w:rPr>
                      <w:rFonts w:cs="Arial Narrow" w:ascii="Arial Narrow" w:hAnsi="Arial Narrow"/>
                    </w:rPr>
                    <w:t>Capacità di espressione orale</w:t>
                  </w:r>
                </w:p>
              </w:tc>
              <w:tc>
                <w:tcPr>
                  <w:tcW w:w="28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aoeeu"/>
                    <w:widowControl/>
                    <w:bidi w:val="0"/>
                    <w:snapToGrid w:val="false"/>
                    <w:spacing w:before="20" w:after="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722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  <w:smallCaps/>
                    </w:rPr>
                    <w:t>[</w:t>
                  </w:r>
                  <w:r>
                    <w:rPr>
                      <w:rFonts w:cs="Arial Narrow" w:ascii="Arial Narrow" w:hAnsi="Arial Narrow"/>
                    </w:rPr>
                    <w:t xml:space="preserve"> Indicare il livello: eccellente, buono, elementare. ]</w:t>
                  </w:r>
                </w:p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Eaoaeaa"/>
                    <w:widowControl/>
                    <w:bidi w:val="0"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RANCES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ar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ar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ar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Competenza nell’utilizzo delle funzioni elementari ed avanzate  dei programmi word, excel , outlook , powerpoint, adobe premier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1, B , A (nautica)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Aaoeeu"/>
        <w:widowControl/>
        <w:bidi w:val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 Marco Ghizzo, ai sensi e per gli effetti del D.P.R. 445/00 dichiara che quanto sopra esposto corrisponde a verità.</w:t>
      </w:r>
    </w:p>
    <w:p>
      <w:pPr>
        <w:pStyle w:val="Aaoeeu"/>
        <w:widowControl/>
        <w:bidi w:val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orizzo il trattamento dei miei dati personali ai sensi dell’art.13 del Decreto legislativo 30/06/2003, n. 196 e s.m.i. “Codice in materia di protezione dei dati personali”. </w:t>
      </w:r>
    </w:p>
    <w:p>
      <w:pPr>
        <w:pStyle w:val="Aaoeeu"/>
        <w:widowControl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aoeeu"/>
        <w:widowControl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            </w:t>
      </w:r>
    </w:p>
    <w:p>
      <w:pPr>
        <w:pStyle w:val="Aaoeeu"/>
        <w:widowControl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aoeeu"/>
        <w:widowControl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aoeeu"/>
        <w:widowControl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            </w:t>
      </w:r>
    </w:p>
    <w:p>
      <w:pPr>
        <w:pStyle w:val="Aaoeeu"/>
        <w:widowControl/>
        <w:bidi w:val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                   </w:t>
      </w:r>
    </w:p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3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6095"/>
    </w:tblGrid>
    <w:tr>
      <w:trPr>
        <w:trHeight w:val="184" w:hRule="atLeast"/>
      </w:trPr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jc w:val="left"/>
            <w:rPr>
              <w:rFonts w:ascii="Arial Narrow" w:hAnsi="Arial Narrow" w:eastAsia="Arial Narrow" w:cs="Arial Narrow"/>
              <w:lang w:val="en-US" w:eastAsia="en-US"/>
            </w:rPr>
          </w:pPr>
          <w:r>
            <w:rPr>
              <w:rFonts w:eastAsia="Arial Narrow" w:cs="Arial Narrow" w:ascii="Arial Narrow" w:hAnsi="Arial Narrow"/>
              <w:lang w:val="en-US" w:eastAsia="en-US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/>
  </w:style>
  <w:style w:type="character" w:styleId="VisitedInternetLink">
    <w:name w:val="FollowedHyperlink"/>
    <w:basedOn w:val="Carpredefinitoparagrafo"/>
    <w:rPr/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eastAsia="en-US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/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WWHeader">
    <w:name w:val="WW-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eastAsia="en-US" w:bidi="ar-SA"/>
    </w:rPr>
  </w:style>
  <w:style w:type="paragraph" w:styleId="TextBodyIndent">
    <w:name w:val="Body Text Indent"/>
    <w:basedOn w:val="Normal"/>
    <w:pPr>
      <w:ind w:left="34" w:right="0" w:hanging="0"/>
    </w:pPr>
    <w:rPr/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;Times New Roman" w:hAnsi="Times;Times New Roman" w:cs="Times;Times New Roma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6-07-27T17:50:00Z</cp:lastPrinted>
  <dcterms:modified xsi:type="dcterms:W3CDTF">2016-08-29T13:3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